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 xml:space="preserve">Table 1: </w:t>
      </w:r>
    </w:p>
    <w:p>
      <w:pPr>
        <w:pStyle w:val="Header"/>
        <w:rPr>
          <w:b/>
          <w:b/>
        </w:rPr>
      </w:pPr>
      <w:r>
        <w:rPr>
          <w:b/>
        </w:rPr>
        <w:t xml:space="preserve">These flights form part of Table 1. Salisbury (Harare - Zimbabwe) To Livingstone (Zambia) Via: Kariba and Lusaka City. The flights operate every day except Wednesdays. They include the return flights. To avoid repetition, flights are included only from: </w:t>
      </w:r>
    </w:p>
    <w:p>
      <w:pPr>
        <w:pStyle w:val="Header"/>
        <w:jc w:val="center"/>
        <w:rPr>
          <w:b/>
          <w:b/>
        </w:rPr>
      </w:pPr>
      <w:r>
        <w:rPr>
          <w:b/>
        </w:rPr>
        <w:t>Kariba - Direct to – Livingstone</w:t>
      </w:r>
    </w:p>
    <w:p>
      <w:pPr>
        <w:pStyle w:val="Header"/>
        <w:jc w:val="center"/>
        <w:rPr>
          <w:b/>
          <w:b/>
        </w:rPr>
      </w:pPr>
      <w:r>
        <w:rPr>
          <w:b/>
        </w:rPr>
        <w:t>Livingstone- Direct to- Karib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413"/>
        <w:gridCol w:w="841"/>
        <w:gridCol w:w="758"/>
        <w:gridCol w:w="919"/>
        <w:gridCol w:w="739"/>
        <w:gridCol w:w="854"/>
        <w:gridCol w:w="5654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Flight Briefing: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We take off from Kariba on a Tuesday and fly over Lake Kariba. On takeoff, it will look like you’re heading for a mountain; you’ll turn just before it! There’s a VOR at FLLI that will help with the approach to the AP. The next flight back is Thursday, so some time to visit Victoria Falls, a short trip away to the south. That’s if you can’t afford the 3 day ‘All-In’ holiday for £28 We at H-CAA offe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ight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-CAA Flight Numb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om/T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r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o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Descrip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ease note that any reference to an NDB that is followed by an asterisk indicates that the beacon will, initially, be out of range (e.g., NDB ALD 383.0*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C87-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i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ingston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KB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L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e to NAV 1 to VLI VOR (112.50*) for DME and Nav references. Set OBS Needle to  253° Tune ADF 1 to DW NDB (300.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off runway 27 and fly Rwy Heading direct to DW NDB (+/- 2mins) Climb to 6,500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 DW NDB turn slight left on to 253° (Back Bearing to DW NDB = 073°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DW NDB signal fades. Tune ADF 1 to LZ NDB (308.0*) for the appro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I should come into range at +/-00:06mins.You will fly over lake Kariba (for +/-35mins) as you head towards Fix 0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Fix 01 (15nm DME from VLS VOR) Turn left to 230°for Fix 02 and slow to 120knts. Start a 500fpm descent to 5,000’ and monitor ADF 1 Needle as it moves to heading 280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t Fix 02: 8nm from VLS VOR and ADF 1 needle is on 280° Turn to 280° Slow to approach speed continue with 500fpm descent for a visual approach and landing on Rwy 2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 Alt: 3,251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413"/>
        <w:gridCol w:w="841"/>
        <w:gridCol w:w="758"/>
        <w:gridCol w:w="919"/>
        <w:gridCol w:w="739"/>
        <w:gridCol w:w="854"/>
        <w:gridCol w:w="5654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Flight Briefing: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return flight to Kariba. This flight operates every Thursday. Another long flight over Lake Kariba. The approach to FVKB will be easier if ADF 2 (if available) is tuned to KB NDB (399.0*) DW NDB will come into range just before you start to cross Lake Kariba. DW NDB will help as a Fix for the FAF for a visual approach to Rwy 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ight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-CAA Flight Numb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om/T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r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o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Descrip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ease note that any reference to an NDB that is followed by an asterisk indicates that the beacon will, initially, be out of range (e.g., NDB ALD 383.0*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C90-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ingst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ib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L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K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une NAV 1 to VLI VOR (112.50) for DME and Navigation and set OBS to 074° to intercept the 074° Radial. Tune ADF 1 to DW NDB (300.0*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AM: You may wish to switch ADF 1 to KB NDB (399.0*) after passing DW NDB or use ADF 2 if available for guidance to Rwy 09. (The NDB is set 003° Left of the Rwy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Fix 01: Take off from Rwy 10 and start to climb to 7,500’ turn to a heading of 069° until OBS Needle centres adjust heading to 074° Fly direct to Fix 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t +/-113nm form VLI VOR - DW NDB should come into range. Continue on 074° heading to Fix 0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t Fix 02 (160nm from VLI VOR) Remain on 074° heading and start a 500fpm descent to 2,500’ for DW NDB. Slow 120knt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 DW NDB. You should be at 2,500.’ Slow to approach speed and turn right to 093° The runway should be 2mins away and 4nm from DW NDB.  Continue a 500fpm descent for the FAF and land Rwy 09. There are lights at this AP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 Alt: 1,702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0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4"/>
      <w:lang w:val="en-GB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2:00Z</dcterms:created>
  <dc:creator>Ralph &amp; Ronelle</dc:creator>
  <dc:description/>
  <cp:keywords/>
  <dc:language>en-US</dc:language>
  <cp:lastModifiedBy>Ralph &amp; Ronelle</cp:lastModifiedBy>
  <cp:lastPrinted>2011-06-23T09:54:00Z</cp:lastPrinted>
  <dcterms:modified xsi:type="dcterms:W3CDTF">2011-06-30T07:42:00Z</dcterms:modified>
  <cp:revision>2</cp:revision>
  <dc:subject/>
  <dc:title/>
</cp:coreProperties>
</file>